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372100" cy="403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i/>
          <w:i/>
          <w:iCs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4878705" cy="277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3963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hapes of molecules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molecule consists of 2 or more atoms joined by covalent bonds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The shape of a molecule is a description of the way the atoms in the molecule occupy space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diatomic molecule, a molecule composed of only 2 atoms, must always be linear in shape as the centers of the 2 atoms will always be in a straight line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'Electron Cloud' Repulsion Theory (Valence Shell Electron Pair Repulsion, VSEPR) is used to predict shapes and bond angles of simple molecule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n 'electron cloud' may be a single, double or triple bond, or a lone pair of electron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lone pair of electrons is a non-bonding pair of electron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'electron clouds' are negatively charged since the electrons are negatively charged, so electron clouds repel one another and try to get as far away from each other as possibl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lone pairs of electrons exert a greater repelling effect than bonding pairs do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lone pair-bonding pair repulsion is greater than bonding pair-bonding pair repulsion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/>
        <w:t xml:space="preserve">lone pair-lone pair repulsion &gt; lone pair-bonding pair repulsion &gt; bonding pair-bonding pair repulsion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4572635" cy="288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5986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714365" cy="422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300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485765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18631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6171565" cy="399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8631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3C6D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Wingdings" w:hAnsi="Wingdings" w:cs="Wingdings"/>
      <w:sz w:val="22"/>
    </w:rPr>
  </w:style>
  <w:style w:type="character" w:styleId="WW8NumSt6z0">
    <w:name w:val="WW8NumSt6z0"/>
    <w:qFormat/>
    <w:rPr>
      <w:rFonts w:ascii="Wingdings" w:hAnsi="Wingdings" w:cs="Wingdings"/>
      <w:sz w:val="21"/>
    </w:rPr>
  </w:style>
  <w:style w:type="character" w:styleId="WW8NumSt12z0">
    <w:name w:val="WW8NumSt12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11:00Z</dcterms:created>
  <dc:creator>OCDSB User</dc:creator>
  <dc:description/>
  <cp:keywords/>
  <dc:language>en-US</dc:language>
  <cp:lastModifiedBy>C363966</cp:lastModifiedBy>
  <cp:lastPrinted>2012-02-15T11:17:00Z</cp:lastPrinted>
  <dcterms:modified xsi:type="dcterms:W3CDTF">2013-02-22T03:11:00Z</dcterms:modified>
  <cp:revision>2</cp:revision>
  <dc:subject/>
  <dc:title>Bonding Notes</dc:title>
</cp:coreProperties>
</file>